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1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  <w:t>ЛОТ № 11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1; Адрес установки и эксплуатации РК: Московская обл., г.Домодедово, напротив с.Растуново, владение «Ливадия», стр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1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1; Адрес установки и эксплуатации РК: Московская обл., г.Домодедово, напротив с.Растуново, владение «Ливадия», стр.1; № РК по карте-№ листа Схемы РК – 571-112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1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1 (на основании отчета независимого оценщика) составляет 110 000 (сто десять тысяч) рублей.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1 – 5 000 (пять тысяч) рублей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1 - 22 000 (двадцать две тысячи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11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НА Меди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09028, г.Москва, Серебряническая набереж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709897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77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77461409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Дицман Никола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ам аукциона по ЛОТУ № 11 розданы карточки с номерами в соответствии с номерами поступления заявок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нее предложение о цене за право заключения договора на первом шаге аукциона по ЛОТУ № 11 сделал участник под № 1 ООО «Рекламная корпорация Гермес»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Окончательная цена за право заключения договора на установку и эксплуатацию рекламной конструкции по ЛОТУ № 11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>115 000 (сто пятнадцать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, и составляет 115 000 (сто пятнадцать тысяч</w:t>
      </w:r>
      <w:r>
        <w:rPr>
          <w:sz w:val="24"/>
        </w:rPr>
        <w:t>) рублей.</w:t>
      </w:r>
      <w:r>
        <w:rPr>
          <w:color w:val="FF0000"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Лучшее предложение о цене за право заключения договора на установку и эксплуатацию </w:t>
      </w:r>
      <w:r>
        <w:rPr>
          <w:sz w:val="24"/>
          <w:szCs w:val="24"/>
        </w:rPr>
        <w:t>рекламной конструкции по ЛОТУ № 11 после победителя аукциона сделано участником под             № 2  ООО «ДНА Медиа», и составляет 110 000 (сто десять тысячи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11 участника аукциона под № 1                            ООО «Рекламная корпорация Гермес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ризнать торги по ЛОТУ № 11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1 в размере 115 000 (сто пятнадцать тысяч)  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1 в размере 115 000 (сто пятнадцать тысяч)  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1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победителем торгов участником аукциона под № </w:t>
      </w:r>
      <w:r>
        <w:rPr>
          <w:sz w:val="24"/>
          <w:szCs w:val="24"/>
        </w:rPr>
        <w:t>1                 ООО «Рекламная корпорация Гермес»</w:t>
      </w:r>
      <w:r>
        <w:rPr>
          <w:sz w:val="24"/>
        </w:rPr>
        <w:t>, в счет оплаты цены за право заключения договора по  ЛОТУ №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11</w:t>
      </w:r>
      <w:r>
        <w:rPr>
          <w:sz w:val="24"/>
        </w:rPr>
        <w:t xml:space="preserve"> заключить с победителем аукциона - участником аукциона под № 1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 xml:space="preserve"> договор на установку и эксплуатацию рекламной конструкции по ЛОТУ №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После подписания договора с победителем аукциона по ЛОТУ № 11 - участником под                           № </w:t>
      </w:r>
      <w:r>
        <w:rPr>
          <w:sz w:val="24"/>
          <w:szCs w:val="24"/>
        </w:rPr>
        <w:t>1</w:t>
      </w:r>
      <w:r>
        <w:rPr>
          <w:sz w:val="24"/>
        </w:rPr>
        <w:t xml:space="preserve"> </w:t>
      </w:r>
      <w:r>
        <w:rPr>
          <w:sz w:val="24"/>
          <w:szCs w:val="24"/>
        </w:rPr>
        <w:t>ООО «Рекламная корпорация Гермес»</w:t>
      </w:r>
      <w:r>
        <w:rPr>
          <w:sz w:val="24"/>
        </w:rPr>
        <w:t xml:space="preserve">, возвратить задаток участнику под № 2 </w:t>
      </w:r>
      <w:r>
        <w:rPr>
          <w:sz w:val="24"/>
          <w:szCs w:val="24"/>
        </w:rPr>
        <w:t xml:space="preserve">«ДНА Медиа» </w:t>
      </w:r>
      <w:r>
        <w:rPr>
          <w:sz w:val="24"/>
        </w:rPr>
        <w:t>сделавшему лучшее предложение о цене договора после победителя аукциона по                           ЛОТУ  № 11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1                     ООО «Рекламная корпорация Гермес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1 задаток, внесенный для участия в аукционе, не возвращаетс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0. В случае уклонения или отказа победителя аукциона по ЛОТУ № 11 - участника под        № </w:t>
      </w:r>
      <w:r>
        <w:rPr>
          <w:sz w:val="24"/>
          <w:szCs w:val="24"/>
        </w:rPr>
        <w:t>1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 xml:space="preserve">от заключения в установленный срок договора, заключение договора по начальной цене предмета торгов по ЛОТУ № 11 будет предложено участнику под № 2 ООО </w:t>
      </w:r>
      <w:r>
        <w:rPr>
          <w:sz w:val="24"/>
          <w:szCs w:val="24"/>
        </w:rPr>
        <w:t xml:space="preserve">«ДНА Медиа», </w:t>
      </w:r>
      <w:r>
        <w:rPr>
          <w:sz w:val="24"/>
        </w:rPr>
        <w:t>сделавшего лучшее предложение о цене договора после победител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0.1. В случае уклонения или отказа участника под № 2 </w:t>
      </w:r>
      <w:r>
        <w:rPr>
          <w:sz w:val="24"/>
          <w:szCs w:val="24"/>
        </w:rPr>
        <w:t>ООО «ДНА Медиа»</w:t>
      </w:r>
      <w:r>
        <w:rPr>
          <w:sz w:val="24"/>
        </w:rPr>
        <w:t>, сделавшего лучшее предложение о цене договора после победителя аукциона по ЛОТУ №  11,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16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3:16:00Z</dcterms:modified>
  <cp:revision>2</cp:revision>
  <dc:subject/>
  <dc:title>ПРОТОКОЛ №1</dc:title>
</cp:coreProperties>
</file>